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intend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ameboy --&gt; Oscilloscope adapter using an XMega128A1 + R2R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Gameboy HSYNC </w:t>
        <w:tab/>
        <w:t>-- P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Gameboy VSYNC </w:t>
        <w:tab/>
        <w:t>-- P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Gameboy DATA0 </w:t>
        <w:tab/>
        <w:t xml:space="preserve">-- PB5 </w:t>
        <w:tab/>
        <w:tab/>
        <w:tab/>
        <w:t>(MO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Gameboy DATA1 </w:t>
        <w:tab/>
        <w:t>-- PC5</w:t>
        <w:tab/>
        <w:tab/>
        <w:tab/>
        <w:t>(MO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Gameboy CLOCK </w:t>
        <w:tab/>
        <w:t xml:space="preserve">-- PC7 + PD7 </w:t>
        <w:tab/>
        <w:t>(SCL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XMega PC1 </w:t>
        <w:tab/>
        <w:t xml:space="preserve">-- PC4 + PD4 </w:t>
        <w:tab/>
        <w:t>(Slave sel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XMega PA0</w:t>
        <w:tab/>
        <w:t>-- R2R DAC inpu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XMega PA1</w:t>
        <w:tab/>
        <w:t>-- R2R DAC inpu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SCOPE A input </w:t>
        <w:tab/>
        <w:t>-- P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SCOPE B input </w:t>
        <w:tab/>
        <w:t>-- P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SCOPE Z input </w:t>
        <w:tab/>
        <w:t>-- R2R DAC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XMega PE0..3    -- LEDS / Logic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raig (flashingleds.wordpres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0/02/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 whatever you want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til/del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avr/interrup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avr/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atile unsigned char NewFrameHasStarted; </w:t>
        <w:tab/>
        <w:tab/>
        <w:t>// Used to flag the start of a new frame draw by the Gameboy (tripped by the VSYNC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R (PORTA_INT1_vect) //V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FrameHasStarted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 ii,jj,kk;</w:t>
        <w:tab/>
        <w:tab/>
        <w:tab/>
        <w:tab/>
        <w:tab/>
        <w:tab/>
        <w:t>// For all your looping n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Frame capture variables 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signed int TotalBytesCaught; </w:t>
        <w:tab/>
        <w:tab/>
        <w:tab/>
        <w:tab/>
        <w:t>// Used to keep track of how many bytes have been captured so we know when we've got a ful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 Databit0_Capture_Buffer[2880];// Pixel data arrays.  2880 is (160x144)/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 Databit1_Capture_Buffer[2880];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Frame raster variables 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 window_size_x, window_size_y; // Sets the raster DAC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signed char temp_db0,temp_db1; </w:t>
        <w:tab/>
        <w:tab/>
        <w:tab/>
        <w:t>// Used as a speedup (to avoid accessing Databit0_Capture_Buffer[] every loop 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int index;</w:t>
        <w:tab/>
        <w:tab/>
        <w:tab/>
        <w:tab/>
        <w:tab/>
        <w:tab/>
        <w:tab/>
        <w:t>// Keeps track of where you are up to in the pixel data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 bitposition;</w:t>
        <w:tab/>
        <w:tab/>
        <w:tab/>
        <w:tab/>
        <w:tab/>
        <w:t>// Keeps track of which bit in the current byte you sh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_size_x=16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_size_y=14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position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******** CONFIGURE IO PORTS 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E.DIR = 0b00001111;</w:t>
        <w:tab/>
        <w:tab/>
        <w:t>// For status L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E.OUT = 0b000000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C.DIR = 0b00000010;</w:t>
        <w:tab/>
        <w:tab/>
        <w:t>// For the SPI SS control scheme (pins 0 &amp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C.OUT = 0b000000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D.DIR = 0b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D.OUT = 0b000000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A.DIR = 0b00000011;</w:t>
        <w:tab/>
        <w:tab/>
        <w:t>// For output to the R2R DAC, plus a pullup on the VSYNC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A.OUT = 0b0001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*** SETUP INTERNAL 32MHz OSCILLATOR 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SC.CTRL = OSC_RC32MEN_bm; </w:t>
        <w:tab/>
        <w:tab/>
        <w:tab/>
        <w:tab/>
        <w:tab/>
        <w:t>// Turn on the oscil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!(OSC.STATUS &amp; OSC_RC32MRDY_bm)) {}</w:t>
        <w:tab/>
        <w:t>// Wait until it has stabi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P=0xD8;</w:t>
        <w:tab/>
        <w:tab/>
        <w:tab/>
        <w:tab/>
        <w:tab/>
        <w:tab/>
        <w:tab/>
        <w:tab/>
        <w:tab/>
        <w:t>// Unlock the IO registers via C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K.CTRL=CLK_SCLKSEL0_bm;</w:t>
        <w:tab/>
        <w:tab/>
        <w:tab/>
        <w:tab/>
        <w:tab/>
        <w:t>// Switch over the syste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P=0xD8;</w:t>
        <w:tab/>
        <w:tab/>
        <w:tab/>
        <w:tab/>
        <w:tab/>
        <w:tab/>
        <w:tab/>
        <w:tab/>
        <w:tab/>
        <w:t>// Unlock the IO registers via C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K.PSCTRL=0b00000000;</w:t>
        <w:tab/>
        <w:tab/>
        <w:tab/>
        <w:tab/>
        <w:tab/>
        <w:tab/>
        <w:t>// Prescaler A, set clk_per to 32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********* SETUP SPI MODULES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</w:t>
        <w:tab/>
        <w:t>On the XMega128A1 there is an SPI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  <w:tab/>
        <w:t>available on ports C,D,E,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  <w:tab/>
        <w:t>Pinout is x7=sck;x5=mosi;x4=ss;x6=mis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IC.CTRL=(SPI_ENABLE_bm|SPI_MODE0_bm);  </w:t>
        <w:tab/>
        <w:t>//Mode2 (sample on falling edge). SLA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ID.CTRL=(SPI_ENABLE_bm|SPI_MODE0_bm);  </w:t>
        <w:tab/>
        <w:t>//Mode2 (sample on falling edge). SLA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********* SETUP INTERRUPTS 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RTA.INT1MASK=0b00010000; </w:t>
        <w:tab/>
        <w:t>// Assign PORTA interrupt 1 to pin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RTA.INTCTRL=0b00000100; </w:t>
        <w:tab/>
        <w:t>// Set a low-level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RTA.PIN4CTRL=0b00000001; </w:t>
        <w:tab/>
        <w:t>// trigger on a rising 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IC.CTRL|=(PMIC_LOLVLEX_bm|PMIC_MEDLVLEX_bm|PMIC_HILVLEX_bm); // Enable interrupts of all prio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i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********* SETUP DACS 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CA.CTRLB=0; </w:t>
        <w:tab/>
        <w:tab/>
        <w:tab/>
        <w:tab/>
        <w:tab/>
        <w:tab/>
        <w:tab/>
        <w:tab/>
        <w:tab/>
        <w:tab/>
        <w:tab/>
        <w:t>// Operate with single channe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CA.CTRLC=((1&lt;&lt;DAC_LEFTADJ_bp)|(1&lt;&lt;DAC_REFSEL0_bp)); </w:t>
        <w:tab/>
        <w:t>// Left adjust the data input so we can get away with 8bit. Use Avcc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CA.TIMCTRL=((1&lt;&lt;DAC_CONINTVAL1_bp)|(1&lt;&lt;DAC_CONINTVAL0_bp)|(1&lt;&lt;DAC_REFRESH3_bp)|(1&lt;&lt;DAC_REFRESH2_bp)|(1&lt;&lt;DAC_REFRESH1_bp)|(1&lt;&lt;DAC_REFRESH0_bp));   //Bare minimum 12clocks (1.5us) between conversions, ASSUMING CLK_PER=8MHz. Autorefresh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CA.CTRLA=((1&lt;&lt;DAC_CH0EN_bp)|(1&lt;&lt;DAC_ENABLE_bp)); </w:t>
        <w:tab/>
        <w:tab/>
        <w:t>// enable dac and output channel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CB.CTRLB=0; </w:t>
        <w:tab/>
        <w:tab/>
        <w:tab/>
        <w:tab/>
        <w:tab/>
        <w:tab/>
        <w:tab/>
        <w:tab/>
        <w:tab/>
        <w:tab/>
        <w:tab/>
        <w:t>// Operate with single channe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CB.CTRLC=((1&lt;&lt;DAC_LEFTADJ_bp)|(1&lt;&lt;DAC_REFSEL0_bp)); </w:t>
        <w:tab/>
        <w:t>// Left adjust the data input so we can get away with 8bit. Use Avcc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CB.TIMCTRL=((1&lt;&lt;DAC_CONINTVAL1_bp)|(1&lt;&lt;DAC_CONINTVAL0_bp)|(1&lt;&lt;DAC_REFRESH3_bp)|(1&lt;&lt;DAC_REFRESH2_bp)|(1&lt;&lt;DAC_REFRESH1_bp)|(1&lt;&lt;DAC_REFRESH0_bp));   //Bare minimum 12clocks (1.5us) between conversions, ASSUMING CLK_PER=8MHz. Autorefresh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CB.CTRLA=((1&lt;&lt;DAC_CH0EN_bp)|(1&lt;&lt;DAC_ENABLE_bp)); </w:t>
        <w:tab/>
        <w:tab/>
        <w:t>// enable dac and output chann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loop will test the intensity modulation - put the sco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gular (timesweep) mode and put the voltage output from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AC to both a scope input and the scope intensity modulation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e the blog post for an exampl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whil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A.OUT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delay_us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A.OUT=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delay_us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A.OUT=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delay_us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A.OUT=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delay_us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loop will test the XY raster by drawing a 160x144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A.OUT=0; // Full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(ii=20+window_size_y;ii&gt;20;ii-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ACB.CH0DATAH=i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(jj=20;jj&lt;window_size_x+20;jj++) // The start of the DAC ramp is a little nonlinear, so we start it at 20 instead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ACA.CH0DATAH=j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_delay_u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MA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@@@@@@@@@@@ CAPTURE A FRAME 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A.OUT=0b11; //Blank the spot while we're capt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--- FRAME START SYNCHRONIZATIO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FrameHasStarted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talBytesCaught=1;</w:t>
        <w:tab/>
        <w:tab/>
        <w:t>//If I started at 0 I was getting screen artifacts - the first 8 horizontal pixels were being put at the end of the line instead of the start. This seems to fix it, but to be honest I'm not entirely sure w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NewFrameHasStarted==0)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E.OUTSET = ( 1&lt;&lt; 1); //Signal frame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TotalBytesCaught&lt;2880) // 2880 = number of bytes in 160x144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/ --- LINE START SYNCHRONIZATIO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/ You could think about using the HSYNC pulse itself as the SS control for the SPI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/ the only problem is that it takes too long. Instead I've set up a rising edge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/ pulse. Wait for the HSYNC pulse on PORTC.0, then after that rising edge immediately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/ PORTC.1 low to enable the SPI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RTC.OUTSET=(1&lt;&lt;1); // Hold the SPI modules in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le(!(PORTC.IN &amp; (1&lt;&lt;0))) // Do nothing until you get an HSYNC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m volatile("nop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RTC.OUTCLR=(1&lt;&lt;1);  // Enable the SPI modules (HSYNC is still high at this po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(kk=0;kk&lt;20;kk++) // Catch 20 bytes (one line = 160 pixels = 2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ile(!(SPID.STATUS &amp; SPI_IF_bm))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atabit0_Capture_Buffer[TotalBytesCaught]=SPID.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atabit1_Capture_Buffer[TotalBytesCaught]=SPIC.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talBytesCaugh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RTE.OUTTGL = ( 1&lt;&lt; 0); //Signal lin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E.OUTCLR = ( 1&lt;&lt; 1); //Signal fram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@@@@@@@@@@@ DRAW THE FRAME 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position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E.OUTSET = (1&lt;&lt;2);  //Signal raster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(ii=20+window_size_y;ii&gt;20;ii-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CB.CH0DATAH=ii; // Increment Y-deflection D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mp_db0=Databit0_Capture_Buffer[index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mp_db1=Databit1_Capture_Buffer[index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(jj=window_size_x+20;jj&gt;20;jj--) // The start of the DAC ramp is a little nonlinear, so we start it at 20 instead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ACA.CH0DATAH=jj; // Increment X-deflection D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/ Set the output for the R2R DAC on POR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(temp_db1 &amp; bitposi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ORTA.OUTSET=0b0000000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ORTA.OUTCLR=0b0000000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(temp_db0 &amp; bitposi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ORTA.OUTSET=0b000000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ORTA.OUTCLR=0b000000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/ Delay loop, for sub-1us delay resolution. This one gives about 1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(kk=0;kk&lt;4;kk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sm volatile("no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sm volatile("no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itposition=bitposition&gt;&gt;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bitposition==0) // You've displayed 8 pixels and need to reload temp_db0 &amp; temp_db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itposition=12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dex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emp_db0=Databit0_Capture_Buffer[index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emp_db1=Databit1_Capture_Buffer[index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RTE.OUTTGL = ( 1&lt;&lt; 3); //Signal end of rast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E.OUTCLR = (1&lt;&lt;2);  //Signal raster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